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ного Собрания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ударственной политике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ству 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стному самоуправлению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>Проект № 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before="0" w:after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я в статью 11 Закона Новосибир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О Законодательном Собрании Новосибирской области»</w:t>
      </w:r>
    </w:p>
    <w:p>
      <w:pPr>
        <w:pStyle w:val="Heading4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часть 2 статьи 11 Закона  Новосибирской  области от 5 декабря 2011 года № 152-ОЗ «О Законодательном Собрании Новосибирской области» (с изменениями, внесенными Законами Новосибирской области от 29 марта 2012 года № 202-ОЗ, от 5 марта 2013 года № 305-ОЗ, от 5 марта 2013 года № 309-ОЗ, от 5 июля 2013 года № 357-ОЗ, от 1 октября 2013 года № 371-ОЗ, от 3 июня 2014 года  №  445-ОЗ,  от  24  ноября  2014  года  №  489-ОЗ,  от  23  ноября 2015 года № 14-ОЗ, от 3 февраля 2016 года № 35-ОЗ, от 5 мая 2016 года № 58-ОЗ,</w:t>
      </w:r>
      <w:r>
        <w:rPr/>
        <w:t xml:space="preserve"> </w:t>
      </w:r>
      <w:r>
        <w:rPr>
          <w:sz w:val="28"/>
          <w:szCs w:val="28"/>
        </w:rPr>
        <w:t>от 5 июля 2017 года № 190-ОЗ, от 6 февраля 2018 года № 241-ОЗ) изменение, дополнив пункт 15 после слов «направляемые в» словами «Верховный Суд Российской Федерации,».</w:t>
      </w:r>
    </w:p>
    <w:p>
      <w:pPr>
        <w:pStyle w:val="Heading4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firstLine="567"/>
        <w:rPr>
          <w:szCs w:val="28"/>
        </w:rPr>
      </w:pPr>
      <w:r>
        <w:rPr>
          <w:szCs w:val="28"/>
        </w:rPr>
        <w:t>Статья 2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А.А. Травник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Новосибирск</w:t>
      </w:r>
    </w:p>
    <w:p>
      <w:pPr>
        <w:pStyle w:val="Normal"/>
        <w:rPr/>
      </w:pPr>
      <w:r>
        <w:rPr>
          <w:sz w:val="27"/>
          <w:szCs w:val="27"/>
        </w:rPr>
        <w:t>«___» __________ 2019 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__________ - ОЗ</w:t>
      </w:r>
    </w:p>
    <w:p>
      <w:pPr>
        <w:pStyle w:val="Cons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2:40:00Z</dcterms:created>
  <dc:creator>nia</dc:creator>
  <dc:description/>
  <cp:keywords/>
  <dc:language>en-US</dc:language>
  <cp:lastModifiedBy>Пользователь</cp:lastModifiedBy>
  <cp:lastPrinted>2012-03-11T15:26:00Z</cp:lastPrinted>
  <dcterms:modified xsi:type="dcterms:W3CDTF">2018-12-11T08:50:00Z</dcterms:modified>
  <cp:revision>88</cp:revision>
  <dc:subject/>
  <dc:title>В статье 1:</dc:title>
</cp:coreProperties>
</file>